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ent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missions Procedure – Session 2018-2019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rly Learning and Childcare Application Form 2018-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ying for Early Learning and Childcare for Your Child 2018-2019</w:t>
      </w:r>
    </w:p>
    <w:p>
      <w:pPr>
        <w:pStyle w:val="Normal"/>
        <w:ind w:left="720" w:hanging="0"/>
        <w:rPr>
          <w:b/>
          <w:b/>
          <w:color w:val="2E74B5"/>
          <w:sz w:val="22"/>
          <w:szCs w:val="22"/>
        </w:rPr>
      </w:pPr>
      <w:r>
        <w:rPr>
          <w:b/>
          <w:sz w:val="22"/>
          <w:szCs w:val="22"/>
        </w:rPr>
        <w:t xml:space="preserve">website link: </w:t>
      </w:r>
    </w:p>
    <w:p>
      <w:pPr>
        <w:pStyle w:val="Normal"/>
        <w:ind w:left="360" w:hanging="0"/>
        <w:rPr>
          <w:b/>
          <w:b/>
          <w:color w:val="2E74B5"/>
          <w:sz w:val="22"/>
          <w:szCs w:val="22"/>
        </w:rPr>
      </w:pPr>
      <w:r>
        <w:rPr>
          <w:b/>
          <w:color w:val="2E74B5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tion Timeline   2018-2019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arly Learning and Childcare Policy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Procedure for Children with Significant ASN – session 2018-2019</w:t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Support Needs Letter (Professional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b  - Letter to QIM – Significant Additional Support Nee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N – Professional Support of Application Re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ayed Entry Procedure 2018-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ayed Entry Request Form  2018-2019 (section A,B and C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ay Entry to Primary 1  (Professional Support of Application Repor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– December Delayed Entry Inter-Agency Letter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b – Letter to QIM – Delayed Entry Applicatio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 Letter of an Early Learning and Childcare Place 2018-2019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er offering an alternative place (unsuccessful applications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rly Learning and Childcare Poster (3 and 4 year old children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rly Learning and Childcare Poster (Eligible 2 year old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Document 1 </w:t>
    </w:r>
  </w:p>
  <w:p>
    <w:pPr>
      <w:pStyle w:val="Footer"/>
      <w:rPr/>
    </w:pPr>
    <w:r>
      <w:rPr>
        <w:sz w:val="20"/>
        <w:szCs w:val="20"/>
      </w:rPr>
      <w:t>EL&amp;CC Admissions 17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</w:rPr>
      <w:t>EARLY LEARNING AND CHILDCARE APPLICATIONS INFORMATION PACK 2018-19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8:00Z</dcterms:created>
  <dc:creator>Any Authorised User</dc:creator>
  <dc:description/>
  <cp:keywords/>
  <dc:language>en-US</dc:language>
  <cp:lastModifiedBy>Natalie Stewart</cp:lastModifiedBy>
  <cp:lastPrinted>2015-02-13T10:48:00Z</cp:lastPrinted>
  <dcterms:modified xsi:type="dcterms:W3CDTF">2017-12-13T14:58:00Z</dcterms:modified>
  <cp:revision>3</cp:revision>
  <dc:subject/>
  <dc:title>EARLY YEARS PRE-SCHOOL APPLICATIONS GUIDANCE PACK</dc:title>
</cp:coreProperties>
</file>